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9070</wp:posOffset>
            </wp:positionH>
            <wp:positionV relativeFrom="page">
              <wp:posOffset>727075</wp:posOffset>
            </wp:positionV>
            <wp:extent cx="7198995" cy="70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BČINSKI SV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injska cest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31 NAZARJ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: 032-0004/2018-14-sklep-11 veza 602-0004/2024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3. marec 2023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adno z določili 8. in 17. člena Statuta občine Nazarje (Uradno glasilo slovenski občin, št. 59/2017) je Občinski svet Občine Nazarje na svoji 13. redni seji, ki je bila dne 24.10.2024, sprejel naslednj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LEP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bookmarkStart w:id="0" w:name="_Hlk535907505"/>
      <w:bookmarkEnd w:id="0"/>
      <w:r>
        <w:rPr>
          <w:rFonts w:cs="Arial" w:ascii="Arial" w:hAnsi="Arial"/>
          <w:b/>
          <w:iCs/>
        </w:rPr>
        <w:t>Občinski svet Občine Nazarje daje soglasje za povišanje ekonomske cene vrtca v Občini Nazarje za 3,88 % za prvo starostno obdobje in za 9,03 % drugo starostno obdobje za oba programa (celodnevni program in poldnevni program) ter potrdi novo ceno za kombiniran oddelek za oba programa (celodnevni program in poldnevni program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1" w:name="_Hlk535907505"/>
      <w:bookmarkStart w:id="2" w:name="_Hlk535907505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Obrazložitev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bookmarkStart w:id="3" w:name="_Hlk129165095"/>
      <w:bookmarkStart w:id="4" w:name="_Hlk103323314"/>
      <w:bookmarkEnd w:id="3"/>
      <w:r>
        <w:rPr>
          <w:rFonts w:cs="Arial" w:ascii="Arial" w:hAnsi="Arial"/>
        </w:rPr>
        <w:t xml:space="preserve">Osnovna šola Nazarje je s pisno vlogo z dne 24.09.2024 zaprosila za soglasje ustanovitelja za povišanje ekonomske cene vrtc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1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V 4. členu </w:t>
      </w:r>
      <w:r>
        <w:rPr>
          <w:bCs/>
          <w:sz w:val="20"/>
          <w:szCs w:val="20"/>
        </w:rPr>
        <w:t xml:space="preserve">Pravilnika o metodologiji za oblikovanje cen programov v vrtcih, ki izvajajo javno službo (Uradni list RS, št. 97/03, 77/05, 120/05, 93/15 in 59/19), so opredeljene podlage za oblikovanje cene programov v vrtcih. Za oblikovanje cen </w:t>
      </w:r>
      <w:r>
        <w:rPr>
          <w:sz w:val="20"/>
          <w:szCs w:val="20"/>
          <w:lang w:val="en-US"/>
        </w:rPr>
        <w:t>programov se upoštevajo</w:t>
      </w:r>
      <w:r>
        <w:rPr>
          <w:sz w:val="20"/>
          <w:szCs w:val="20"/>
        </w:rPr>
        <w:t xml:space="preserve"> stroški dela, stroški materiala in storitev ter stroški živil za otroke.</w:t>
      </w:r>
      <w:r>
        <w:rPr/>
        <w:t xml:space="preserve"> </w:t>
      </w:r>
    </w:p>
    <w:p>
      <w:pPr>
        <w:pStyle w:val="Odstavek1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novna šola je v svoji vlogi natančno opredelila in predstavila podlage za oblikovanje cene. Posebej je izpostavila in poudarila razloge, zakaj predlagajo zvišanje ekonomske cene vrtca. V vlogi predlagajo, da se ekonomska cena vrtca zviša s 01.11.202</w:t>
      </w:r>
      <w:bookmarkStart w:id="5" w:name="_Hlk103323461"/>
      <w:r>
        <w:rPr>
          <w:rFonts w:cs="Arial" w:ascii="Arial" w:hAnsi="Arial"/>
          <w:bCs/>
        </w:rPr>
        <w:t xml:space="preserve">4 </w:t>
      </w:r>
      <w:bookmarkStart w:id="6" w:name="_Hlk129165204"/>
      <w:bookmarkStart w:id="7" w:name="_Hlk129164928"/>
      <w:r>
        <w:rPr>
          <w:rFonts w:cs="Arial" w:ascii="Arial" w:hAnsi="Arial"/>
          <w:bCs/>
        </w:rPr>
        <w:t xml:space="preserve">za </w:t>
      </w:r>
      <w:bookmarkStart w:id="8" w:name="_Hlk179274216"/>
      <w:r>
        <w:rPr>
          <w:rFonts w:cs="Arial" w:ascii="Arial" w:hAnsi="Arial"/>
          <w:bCs/>
        </w:rPr>
        <w:t xml:space="preserve">3,88 % </w:t>
      </w:r>
      <w:bookmarkEnd w:id="8"/>
      <w:r>
        <w:rPr>
          <w:rFonts w:cs="Arial" w:ascii="Arial" w:hAnsi="Arial"/>
          <w:bCs/>
        </w:rPr>
        <w:t xml:space="preserve">za prvo starostno obdobje in za 9,03 % drugo starostno obdobje </w:t>
      </w:r>
      <w:bookmarkStart w:id="9" w:name="_Hlk179274335"/>
      <w:r>
        <w:rPr>
          <w:rFonts w:cs="Arial" w:ascii="Arial" w:hAnsi="Arial"/>
          <w:bCs/>
        </w:rPr>
        <w:t>za oba programa (</w:t>
      </w:r>
      <w:bookmarkStart w:id="10" w:name="_Hlk103325068"/>
      <w:r>
        <w:rPr>
          <w:rFonts w:cs="Arial" w:ascii="Arial" w:hAnsi="Arial"/>
          <w:bCs/>
        </w:rPr>
        <w:t>celodnevni</w:t>
      </w:r>
      <w:bookmarkEnd w:id="10"/>
      <w:r>
        <w:rPr>
          <w:rFonts w:cs="Arial" w:ascii="Arial" w:hAnsi="Arial"/>
          <w:bCs/>
        </w:rPr>
        <w:t xml:space="preserve"> program in poldnevni program). Predlagajo tudi potrditev nove cene</w:t>
      </w:r>
      <w:bookmarkEnd w:id="9"/>
      <w:r>
        <w:rPr>
          <w:rFonts w:cs="Arial" w:ascii="Arial" w:hAnsi="Arial"/>
          <w:bCs/>
        </w:rPr>
        <w:t xml:space="preserve"> za kombiniran oddelek za oba programa (celodnevni program in poldnevni program). </w:t>
      </w:r>
      <w:bookmarkEnd w:id="4"/>
      <w:bookmarkEnd w:id="7"/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6"/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ko bi nove cene programov od 01.04.2023 znašal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  <w:r>
        <w:rPr>
          <w:rFonts w:cs="Arial" w:ascii="Arial" w:hAnsi="Arial"/>
          <w:b/>
          <w:smallCaps/>
        </w:rPr>
        <w:t xml:space="preserve">celodnevni  </w:t>
        <w:tab/>
        <w:tab/>
        <w:tab/>
        <w:t>poldnevn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ab/>
        <w:tab/>
        <w:tab/>
        <w:tab/>
        <w:tab/>
        <w:tab/>
        <w:t>program</w:t>
        <w:tab/>
        <w:tab/>
        <w:tab/>
        <w:t>program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prvo starostno obdobje </w:t>
        <w:tab/>
        <w:tab/>
      </w:r>
      <w:r>
        <w:rPr>
          <w:rFonts w:cs="Arial" w:ascii="Arial" w:hAnsi="Arial"/>
          <w:b/>
        </w:rPr>
        <w:t>588,30 EUR</w:t>
        <w:tab/>
        <w:tab/>
        <w:tab/>
        <w:t>489,11 EUR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drugo starostno obdobje </w:t>
        <w:tab/>
        <w:tab/>
      </w:r>
      <w:bookmarkStart w:id="11" w:name="_Hlk179274399"/>
      <w:r>
        <w:rPr>
          <w:rFonts w:cs="Arial" w:ascii="Arial" w:hAnsi="Arial"/>
          <w:b/>
        </w:rPr>
        <w:t>432,70 EUR</w:t>
        <w:tab/>
        <w:tab/>
        <w:tab/>
        <w:t>368,76 EUR</w:t>
      </w:r>
      <w:bookmarkEnd w:id="11"/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biniran oddelek</w:t>
        <w:tab/>
        <w:tab/>
        <w:tab/>
      </w:r>
      <w:r>
        <w:rPr>
          <w:rFonts w:cs="Arial" w:ascii="Arial" w:hAnsi="Arial"/>
          <w:b/>
        </w:rPr>
        <w:t>493,21 EUR</w:t>
        <w:tab/>
        <w:tab/>
        <w:tab/>
        <w:t>415,56 EU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2" w:name="_Hlk129165095"/>
      <w:bookmarkStart w:id="13" w:name="_Hlk129165095"/>
      <w:bookmarkEnd w:id="13"/>
      <w:bookmarkEnd w:id="5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ski svet je predlog podprl in sprejel navedeni sklep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Župan</w:t>
      </w:r>
    </w:p>
    <w:p>
      <w:pPr>
        <w:pStyle w:val="Normal"/>
        <w:ind w:left="63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tej PEČOVNIK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oč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novna šola Nazarje, Zadrečka cesta 37, 3331 Nazar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lož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Evidenca sklepov Občinskega sveta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1:00Z</dcterms:created>
  <dc:creator>ToP</dc:creator>
  <dc:description/>
  <cp:keywords/>
  <dc:language>en-US</dc:language>
  <cp:lastModifiedBy>Simona Brajer</cp:lastModifiedBy>
  <cp:lastPrinted>2023-03-17T08:26:00Z</cp:lastPrinted>
  <dcterms:modified xsi:type="dcterms:W3CDTF">2024-10-08T08:21:00Z</dcterms:modified>
  <cp:revision>2</cp:revision>
  <dc:subject/>
  <dc:title>Savinjska cesta 4</dc:title>
</cp:coreProperties>
</file>