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INANCIRANJ E  KULTURNIH DEJAV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OBČINI NAZARJE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PIS ZA LETO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agatelj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lov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cija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evilo članov društva: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I. Redna dejavnost društva oziroma vlagatelja: (obkrožite in izpolnite tabel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rasli pevski zbor  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zbo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roški in  mladinski pevski zbor – izven učnega program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zbo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>Stroški se priznajo samo za obseg dejavnosti pevskega zbora, ki presega šolski progra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edališka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voritvena predstava - datu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tkovna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rumentalna, vokalno instrumentalna ali vokalna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itacijska in literarna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klorna, tamburaška in plesna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kovna, fotografska, video in  filmske skupina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vaj v letu 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iko šolskih ur traja ena vaja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v skupi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judski pevci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nastopov v sezo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članov oz. pevcev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hranjanje kulturne dediščine (društva, sekcije in posamezniki za muzejsko in zgodovinsko dejavnost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nastopov, projektov, razstav v sezo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tevilo članov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na društva, ki ne izvajajo lastne dejavnosti</w:t>
      </w:r>
    </w:p>
    <w:p>
      <w:pPr>
        <w:pStyle w:val="Normal"/>
        <w:ind w:left="1800" w:hanging="0"/>
        <w:jc w:val="both"/>
        <w:rPr/>
      </w:pPr>
      <w:r>
        <w:rPr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02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ija kino predstav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02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ija galerijskih predstav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02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ija prireditev z domačimi izvajalc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02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ija prireditev s tujimi izvajalc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ija z več domačimi in tujimi izvajalc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. Udeležba na tekmovanjih in preglednih prireditvah doma in v tujini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rireditvah v Občini Nazar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medobčinski rav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 republiški rav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uj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atum         Naslov prireditve               Št. nastop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41"/>
              <w:gridCol w:w="2255"/>
              <w:gridCol w:w="1028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kup in vzdrževanje opreme za izvedbo programov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me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kovno izpopolnjevanje</w:t>
      </w:r>
    </w:p>
    <w:p>
      <w:pPr>
        <w:pStyle w:val="Normal"/>
        <w:jc w:val="both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iv izobraževan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udeležence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ni projekt izvajalca, ki nima sedeža v Občini Nazar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ofinancira se največ ena prireditev posameznemu izvajalcu max 100,00 €, če se projekt deloma odvija tudi v Občini Nazarje in se z njim bistveno obogati kulturno dejavnost v Občini Nazarje, razen Društvu godba ZSD Mozirje)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87"/>
        <w:gridCol w:w="2678"/>
        <w:gridCol w:w="321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 izvedb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iv prireditv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evilo nastopajočih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avo izpolnil: ……………………………………  Tel: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                                            Žig:                                              Podpis vlagate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5:00Z</dcterms:created>
  <dc:creator>PC</dc:creator>
  <dc:description/>
  <cp:keywords/>
  <dc:language>en-US</dc:language>
  <cp:lastModifiedBy>Marinka Remic</cp:lastModifiedBy>
  <cp:lastPrinted>2018-01-22T09:58:00Z</cp:lastPrinted>
  <dcterms:modified xsi:type="dcterms:W3CDTF">2025-03-03T08:34:00Z</dcterms:modified>
  <cp:revision>16</cp:revision>
  <dc:subject/>
  <dc:title>SOFINANCIRANJ E  KULTURNIH DEJAVNOSTI</dc:title>
</cp:coreProperties>
</file>